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/>
        <w:t>TECHNICKÁ ZPRÁVA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Identifikace stavby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čení stavby</w:t>
        <w:tab/>
        <w:tab/>
        <w:t>: Rozšíření příjezdové komunikace a parkoviště u stacionáře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ísto stavby</w:t>
        <w:tab/>
        <w:tab/>
        <w:tab/>
        <w:t>: Česká Třebová - Lhotk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kres</w:t>
        <w:tab/>
        <w:tab/>
        <w:tab/>
        <w:tab/>
        <w:t>: Ústí nad Orlicí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raj</w:t>
        <w:tab/>
        <w:tab/>
        <w:tab/>
        <w:tab/>
        <w:t>: Pardubick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astrální území</w:t>
        <w:tab/>
        <w:tab/>
        <w:t>: Lhotk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Č. parcel.</w:t>
        <w:tab/>
        <w:tab/>
        <w:tab/>
        <w:t>: 23/2, 24/5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lastník pozemků</w:t>
        <w:tab/>
        <w:tab/>
        <w:t xml:space="preserve">: Město Č.Třebová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čet parkovacích stání</w:t>
        <w:tab/>
        <w:t>: 9</w:t>
        <w:tab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locha parkoviště</w:t>
        <w:tab/>
        <w:tab/>
        <w:t>: 19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vestor</w:t>
        <w:tab/>
        <w:tab/>
        <w:tab/>
        <w:t>:  Město Česká Třebová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Staré náměstí 78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560 02  Česká Třebová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lefon</w:t>
        <w:tab/>
        <w:tab/>
        <w:tab/>
        <w:t>:   465 500 111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ČO</w:t>
        <w:tab/>
        <w:tab/>
        <w:tab/>
        <w:tab/>
        <w:t xml:space="preserve">:   00278 653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jektant stavby</w:t>
        <w:tab/>
        <w:tab/>
        <w:t>:  OPTIMA spol. s.r.o., Žižkova 738/IV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66 01 Vysoké Mýto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stoupení: Ing. Bohuslav Shejbal, jednatel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utorizovaný inženýr ČKAIT 0700216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lefon</w:t>
        <w:tab/>
        <w:tab/>
        <w:tab/>
        <w:t>:  465 420 911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ab/>
        <w:tab/>
        <w:t>:  info@optima-vm.cz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ČO</w:t>
        <w:tab/>
        <w:tab/>
        <w:tab/>
        <w:tab/>
        <w:t>:  150 307 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Č</w:t>
        <w:tab/>
        <w:tab/>
        <w:tab/>
        <w:tab/>
        <w:t>:  CZ 150 307 09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ručný technický popis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niště příjezdové komunikace a parkoviště pro osobní automobily se nachází v severní části města Česká Třebová mezi silnicí I/14 Česká Třebová – Ústí nad Orlicí a stacionářem. Staveniště je na pravé straně ohraničeno stávající obslužnou komunikací se živičným krytem, levou stranu tvoří hranice pozemku č. parcel. 24/5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avním účelem stavby je před budovou stacionáře vybudovat 9 parkovacích stání pro osobní automobily. Tři parkovací stání umístěná nejblíže stacionáři budou určena pro vozidla přepravující osobu těžce postiženou a 6 kolmých parkovacích stání je navrženo pro osobní automobily. Podle ČSN 73 6056 se šířka parkovacích stání předpokládá pro osobní automobily 2.50 m a pro vozidla přepravující osobu těžce postiženou 3.50 m. Délka parkovacích stání je navržena 5.00 m a šířka jízdního pruhu pro jízdu vpřed je 6.00 m. Parkoviště pro osobní automobily navazuje na stávající obslužnou komunikaci, která je sjezdem napojena na silnici I/14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jektované parkoviště bude ohraničeno  betonovými obrubníky 150/250 mm uloženými do betonového lože s opěrou a betonovými krajníky šířky 250 mm. Příčný sklon vozovky bude jednostranný 2 % a zemní pláně 3 % . Svahy zemního tělesa se upraví do sklonu 1 : 1.5 – 1 : 2  a potom budou ohumusovány v tl. 100 mm a osety travou. Niveleta parkoviště se předpokládá přibližně v úrovni stávajícího terén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odnocení průzkumů a podkladů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dkladem pro vypracování dokumentace pro stavební povolení byly tyto podklady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katastrální map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technická mapa města Česká Třebová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zákresy stávajících podzemních sítí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vyjádření dotčených organizací a správců podzemních vedení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ožadavky investora stavby a dotčených organizací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že se jedná o jednoduchou stavbu geotechnický průzkum nebyl po dohodě s investorem stavby zpracován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Poloha podzemních vedení bude zakreslena na situaci stavby v měřítku 1 : 500 podle podkladů poskytnutých jejich provozovateli. Před započetím zemních prací je nutné zajistit vytyčení  polohy v terénu a případně ověřit jejich polohu ručně kopanými sondami.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ztahy komunikace k ostatním objektům stavby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vrhované parkoviště je navrženo jako jeden stavební objekt – SO 101 parkoviš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zpevněných ploch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nstrukce vozovky je navržena v tomto složení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0 mm asfaltový beton ACO 11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pojovací postřik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0 mm asfaltový beton ACL 16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0 mm štěrkodrť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 mm štěrkodrť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Svahy zemního tělesa se upraví do sklonu 1 : 1.5 – 1 : 2 a potom budou ohumusovány v tl. 100 mm a osety travou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Vozovka vyhovuje třídě dopravního zatížení VI 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ptimál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ul přetvárnosti podložní zeminy se uvažuje E</w:t>
      </w:r>
      <w:r>
        <w:rPr>
          <w:sz w:val="24"/>
          <w:szCs w:val="24"/>
          <w:vertAlign w:val="subscript"/>
        </w:rPr>
        <w:t xml:space="preserve"> def,2</w:t>
      </w:r>
      <w:r>
        <w:rPr>
          <w:sz w:val="24"/>
          <w:szCs w:val="24"/>
        </w:rPr>
        <w:t xml:space="preserve"> = 45 Mpa. V případě menší únosnosti by se mělo provést zlepšení podloží vápnem a nebo jeho výměna podle požadavků geologa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/>
        <w:t>Režim povrchových a podzemních vod, zásady odvodnění</w:t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avrhované parkoviště je příčným sklonem 2% vyspádováno směrem ke stávající obslužné komunikaci, kde bude před stacionářem umístěna uliční vpusť napojená betonovým potrubím DN 150 mm do stávající vpustě. Tato nová vpusť s akumulačním prostorem výšky 1.0 m nebude mít betonové dno a bude osazena na vrstvě štěrkopísku tl. 0.50 m. Těsně pod vtokovou mříží se osadí betonové odtokové potrubí DN 150 mm, které bude obetonováno prostým betonem C 20/25 na celou šířku rýhy. Vpusť umožní částečné zadržení vody a vsakování před napojením do stávající dešťové kanalizace. Dešťová voda ze zbytku parkoviště bude odtékat podél okraje stávající komunikace směrem ke stacionáři kde bude v travnatém pásu vsakovat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vodnění zemní pláně je zajištěno podélnou drenáží z potrubí PVC DN 100 mm uloženou v rýze hl. 0.40 m. Podélná drenáž bude napojena do uliční vpustě. Hloubka podélné drenáže se přizpůsobí při provádění stavby hloubce stávající kanalizace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ravní značení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Jednotlivá parkovací stání se na obrusné vrstvě parkoviště z asfaltového betonu vyznačí vodorovným dopravním značením V 10b – kolmé stání a V 10f  - vyhrazené parkoviště pro vozidlo přepravující osobu těžce postiženou. Před parkovištěm navrhujeme osadit svislé dopravní značky IP 11b – parkoviště kolmé nebo šikmé stání a  IP 12 – vyhrazené parkoviště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vláštní podmínky a požadavky na postup výstavby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řed započetím zemních prací je nutné zajistit vytyčení všech podzemních vedení v terénu a při provádění zemních prací je nutné dodržovat stanovené podmínky dané jejich správci. V blízkosti podzemních vedení nepoužívat mechanizační prostředk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zba na technologické vybavení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Navrhovaná stavba nemá vazbu na technologické vybavení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Upozornění</w:t>
      </w:r>
    </w:p>
    <w:p>
      <w:pPr>
        <w:pStyle w:val="TextBody"/>
        <w:rPr/>
      </w:pPr>
      <w:r>
        <w:rPr/>
        <w:t>Každý konkrétní výrobek uvedený v PD je pouze definicí minimálního standartu technických vlastností včetně standartu rozměrů a může být nahrazen jakýmkoli výrobkem se shodnými rozměry a technickými vlastnostm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Řešení přístupu a užívání veřejně přístupných komunikací osobami s omezenou schopností pohybu a orientace</w:t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Místa pro přecházení a přechody</w:t>
      </w:r>
    </w:p>
    <w:p>
      <w:pPr>
        <w:pStyle w:val="TextBody"/>
        <w:rPr/>
      </w:pPr>
      <w:r>
        <w:rPr>
          <w:szCs w:val="24"/>
        </w:rPr>
        <w:t xml:space="preserve">Místa pro přecházení a přechody nejsou navrženy.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Výkopy a staveniště</w:t>
      </w:r>
    </w:p>
    <w:p>
      <w:pPr>
        <w:pStyle w:val="Normal"/>
        <w:rPr/>
      </w:pPr>
      <w:r>
        <w:rPr>
          <w:sz w:val="24"/>
          <w:szCs w:val="24"/>
        </w:rPr>
        <w:t xml:space="preserve">Lávky přes výkopy musí být široké nejméně 900 mm s výškovými rozdíly nejvíce do 20 mm a po obou stranách musí mít opatření proti sjetí vozíku jako je spodní tyč zábradlí ve výšce 100 – 250 mm nad pochozí plochou nebo sokl s výškou nejméně 100 mm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arkovací stá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kovací stání pro osoby s omezenou schopností pohybu a orientace jsou uvažovány 3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zemní vedení</w:t>
      </w:r>
    </w:p>
    <w:p>
      <w:pPr>
        <w:pStyle w:val="TextBody"/>
        <w:rPr/>
      </w:pPr>
      <w:r>
        <w:rPr/>
        <w:t>Na staveništi a nebo v jeho blízkosti se nachází vodovod a kanalizace ve správě Orlické vodohospodářské společnosti Česká Třebová, s.r.o., NTL plynovod RWE Distribuční služby, s.r.o. , podzemní energetické zařízení  nn v majetku ČEZ Distribuce, a.s. a  sítě elektronických komunikací  spol. CETIN, a.s. a Kabelové Televize CZ Č. Třebová, s.r.o. Podzemní vedení budou zakresleny na situaci  v měřítku 1 : 500 podle podkladů poskytnutých jejich správci. Před započetím zemních prací je nutné za</w:t>
        <w:softHyphen/>
        <w:t>jistit vytyčení všech podzemních vedení v terénu a při provádění zemních prací dbát na to, aby nedošlo k jejich poškození. Kopie vyjádření správců podzemních vedení jsou přiloženy v dokladové části do</w:t>
      </w:r>
      <w:r>
        <w:rPr>
          <w:szCs w:val="24"/>
        </w:rPr>
        <w:t>kumentace pro stavební povolení. Polohu podzemních vedení je nutné ověřit ručně kopanými sondami a v blízkosti podzem.vedení nepoužívat žádné mechanizační pro</w:t>
        <w:softHyphen/>
        <w:t>střed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ou parkoviště bude dotčen vodovod z litinového potrubí DN 100 mm Orlické vodohospodářské společnosti Česká Třebová, s.r.o. Vodovodní řad je podle zákresu v situaci 1 : 500 uložen pod stávající obslužnou komunikací č. parcel. 23/2, ze které u křížku šikmo odbočuj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zemek č. parcel. 24/1. Tento vodovodní řad navrhujeme v dokumentaci pro stavební povolení ponechat bez úprav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 Vysokém Mýtě –  září 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             – Šejnoha Jarosla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  <w:t>Rozšíření příjezdové komunikace a parkoviště u stacionáře</w:t>
    </w:r>
  </w:p>
  <w:p>
    <w:pPr>
      <w:pStyle w:val="Header"/>
      <w:jc w:val="center"/>
      <w:rPr>
        <w:i/>
        <w:i/>
        <w:sz w:val="24"/>
      </w:rPr>
    </w:pPr>
    <w:r>
      <w:rPr>
        <w:i/>
        <w:sz w:val="24"/>
      </w:rPr>
      <w:t xml:space="preserve"> </w:t>
    </w:r>
    <w:r>
      <w:rPr>
        <w:i/>
        <w:sz w:val="24"/>
      </w:rPr>
      <w:t>v České Třebové - Lhot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26:00Z</dcterms:created>
  <dc:creator>Šejnoha</dc:creator>
  <dc:description/>
  <cp:keywords/>
  <dc:language>en-US</dc:language>
  <cp:lastModifiedBy>Your User Name</cp:lastModifiedBy>
  <cp:lastPrinted>2016-08-26T09:13:00Z</cp:lastPrinted>
  <dcterms:modified xsi:type="dcterms:W3CDTF">2016-11-04T07:29:00Z</dcterms:modified>
  <cp:revision>4</cp:revision>
  <dc:subject/>
  <dc:title>A</dc:title>
</cp:coreProperties>
</file>